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7  18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прел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67690</wp:posOffset>
                      </wp:positionV>
                      <wp:extent cx="955675" cy="847725"/>
                      <wp:effectExtent l="5715" t="571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335">
                                    <a:moveTo>
                                      <a:pt x="1448" y="0"/>
                                    </a:moveTo>
                                    <a:cubicBezTo>
                                      <a:pt x="1452" y="27"/>
                                      <a:pt x="1454" y="93"/>
                                      <a:pt x="1463" y="165"/>
                                    </a:cubicBezTo>
                                    <a:cubicBezTo>
                                      <a:pt x="1472" y="237"/>
                                      <a:pt x="1505" y="348"/>
                                      <a:pt x="1500" y="435"/>
                                    </a:cubicBezTo>
                                    <a:cubicBezTo>
                                      <a:pt x="1495" y="522"/>
                                      <a:pt x="1494" y="615"/>
                                      <a:pt x="1433" y="690"/>
                                    </a:cubicBezTo>
                                    <a:cubicBezTo>
                                      <a:pt x="1372" y="765"/>
                                      <a:pt x="1325" y="813"/>
                                      <a:pt x="1133" y="885"/>
                                    </a:cubicBezTo>
                                    <a:cubicBezTo>
                                      <a:pt x="941" y="957"/>
                                      <a:pt x="467" y="1050"/>
                                      <a:pt x="278" y="1125"/>
                                    </a:cubicBezTo>
                                    <a:cubicBezTo>
                                      <a:pt x="89" y="1200"/>
                                      <a:pt x="58" y="1291"/>
                                      <a:pt x="0" y="13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335" path="m1448,0c1452,27,1454,93,1463,165c1472,237,1505,348,1500,435c1495,522,1494,615,1433,690c1372,765,1325,813,1133,885c941,957,467,1050,278,1125c89,1200,58,1291,0,1335e" stroked="t" o:allowincell="t" style="position:absolute;margin-left:12.85pt;margin-top:44.7pt;width:75.2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09575</wp:posOffset>
                      </wp:positionV>
                      <wp:extent cx="1625600" cy="1396365"/>
                      <wp:effectExtent l="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" h="2199">
                                    <a:moveTo>
                                      <a:pt x="2560" y="129"/>
                                    </a:moveTo>
                                    <a:cubicBezTo>
                                      <a:pt x="2506" y="153"/>
                                      <a:pt x="2374" y="243"/>
                                      <a:pt x="2237" y="264"/>
                                    </a:cubicBezTo>
                                    <a:cubicBezTo>
                                      <a:pt x="2100" y="285"/>
                                      <a:pt x="2000" y="300"/>
                                      <a:pt x="1735" y="256"/>
                                    </a:cubicBezTo>
                                    <a:cubicBezTo>
                                      <a:pt x="1470" y="212"/>
                                      <a:pt x="914" y="0"/>
                                      <a:pt x="647" y="1"/>
                                    </a:cubicBezTo>
                                    <a:cubicBezTo>
                                      <a:pt x="380" y="2"/>
                                      <a:pt x="215" y="102"/>
                                      <a:pt x="130" y="264"/>
                                    </a:cubicBezTo>
                                    <a:cubicBezTo>
                                      <a:pt x="45" y="426"/>
                                      <a:pt x="156" y="729"/>
                                      <a:pt x="137" y="976"/>
                                    </a:cubicBezTo>
                                    <a:cubicBezTo>
                                      <a:pt x="118" y="1223"/>
                                      <a:pt x="34" y="1545"/>
                                      <a:pt x="17" y="1749"/>
                                    </a:cubicBezTo>
                                    <a:cubicBezTo>
                                      <a:pt x="0" y="1953"/>
                                      <a:pt x="29" y="2105"/>
                                      <a:pt x="32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0,2199" path="m2560,129c2506,153,2374,243,2237,264c2100,285,2000,300,1735,256c1470,212,914,0,647,1c380,2,215,102,130,264c45,426,156,729,137,976c118,1223,34,1545,17,1749c0,1953,29,2105,32,2199e" stroked="t" o:allowincell="t" style="position:absolute;margin-left:99.75pt;margin-top:32.25pt;width:127.9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034415</wp:posOffset>
                      </wp:positionV>
                      <wp:extent cx="50482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635">
                                    <a:moveTo>
                                      <a:pt x="510" y="1635"/>
                                    </a:moveTo>
                                    <a:cubicBezTo>
                                      <a:pt x="496" y="1578"/>
                                      <a:pt x="468" y="1403"/>
                                      <a:pt x="427" y="1282"/>
                                    </a:cubicBezTo>
                                    <a:cubicBezTo>
                                      <a:pt x="386" y="1161"/>
                                      <a:pt x="329" y="1032"/>
                                      <a:pt x="262" y="907"/>
                                    </a:cubicBezTo>
                                    <a:cubicBezTo>
                                      <a:pt x="195" y="782"/>
                                      <a:pt x="44" y="648"/>
                                      <a:pt x="22" y="532"/>
                                    </a:cubicBezTo>
                                    <a:cubicBezTo>
                                      <a:pt x="0" y="416"/>
                                      <a:pt x="33" y="286"/>
                                      <a:pt x="127" y="210"/>
                                    </a:cubicBezTo>
                                    <a:cubicBezTo>
                                      <a:pt x="221" y="134"/>
                                      <a:pt x="474" y="110"/>
                                      <a:pt x="585" y="75"/>
                                    </a:cubicBezTo>
                                    <a:cubicBezTo>
                                      <a:pt x="696" y="40"/>
                                      <a:pt x="751" y="16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635" path="m510,1635c496,1578,468,1403,427,1282c386,1161,329,1032,262,907c195,782,44,648,22,532c0,416,33,286,127,210c221,134,474,110,585,75c696,40,751,16,795,0e" stroked="t" o:allowincell="t" style="position:absolute;margin-left:230pt;margin-top:81.45pt;width:39.7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672465</wp:posOffset>
                      </wp:positionV>
                      <wp:extent cx="1495425" cy="13855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182">
                                    <a:moveTo>
                                      <a:pt x="2355" y="0"/>
                                    </a:moveTo>
                                    <a:cubicBezTo>
                                      <a:pt x="2233" y="47"/>
                                      <a:pt x="1960" y="236"/>
                                      <a:pt x="1620" y="285"/>
                                    </a:cubicBezTo>
                                    <a:cubicBezTo>
                                      <a:pt x="1280" y="334"/>
                                      <a:pt x="585" y="199"/>
                                      <a:pt x="315" y="292"/>
                                    </a:cubicBezTo>
                                    <a:cubicBezTo>
                                      <a:pt x="45" y="385"/>
                                      <a:pt x="0" y="668"/>
                                      <a:pt x="0" y="840"/>
                                    </a:cubicBezTo>
                                    <a:cubicBezTo>
                                      <a:pt x="0" y="1012"/>
                                      <a:pt x="141" y="1238"/>
                                      <a:pt x="315" y="1327"/>
                                    </a:cubicBezTo>
                                    <a:cubicBezTo>
                                      <a:pt x="489" y="1416"/>
                                      <a:pt x="857" y="1356"/>
                                      <a:pt x="1042" y="1372"/>
                                    </a:cubicBezTo>
                                    <a:cubicBezTo>
                                      <a:pt x="1227" y="1388"/>
                                      <a:pt x="1321" y="1374"/>
                                      <a:pt x="1425" y="1425"/>
                                    </a:cubicBezTo>
                                    <a:cubicBezTo>
                                      <a:pt x="1529" y="1476"/>
                                      <a:pt x="1625" y="1554"/>
                                      <a:pt x="1665" y="1680"/>
                                    </a:cubicBezTo>
                                    <a:cubicBezTo>
                                      <a:pt x="1705" y="1806"/>
                                      <a:pt x="1665" y="2078"/>
                                      <a:pt x="166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182" path="m2355,0c2233,47,1960,236,1620,285c1280,334,585,199,315,292c45,385,0,668,0,840c0,1012,141,1238,315,1327c489,1416,857,1356,1042,1372c1227,1388,1321,1374,1425,1425c1529,1476,1625,1554,1665,1680c1705,1806,1665,2078,1665,2182e" stroked="t" o:allowincell="t" style="position:absolute;margin-left:140.75pt;margin-top:52.95pt;width:117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сле прохождения холодного атмосферного фронта температурный фон значительно снизился. Среднесуточная температура воздуха уменьшилась до значений +6+9ºС, но оставалась выше климатической нормы на 1-4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м стало заметно холоднее, не выше +7+9ºС. Прошедшей ночью при малооблачной погоде столбики минимальных термометров опускались до -0-4ºС, лишь по юго-восточной половине области  было не ниже +1+2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большой дождь прошел в дневные часы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ся рост уровня воды весеннего половодья. На  Западной Двине  вода за сутки прибывала на 58-96 см, на притоках менее интенсивно – на 2-17 см.  В  верхнем течении Западной Двины  ещё сохранялся редкий ледоход. Температура воды сегодня утром была от +1 до +8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2772395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ериферией гребня, днем влиянием теплых атмосферных фронтов, смещающихся с юго-восток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2:00Z</dcterms:created>
  <dc:creator>ООПГМИ</dc:creator>
  <dc:description/>
  <cp:keywords/>
  <dc:language>en-US</dc:language>
  <cp:lastModifiedBy>Admin</cp:lastModifiedBy>
  <cp:lastPrinted>2012-04-18T12:04:00Z</cp:lastPrinted>
  <dcterms:modified xsi:type="dcterms:W3CDTF">2012-04-18T12:12:00Z</dcterms:modified>
  <cp:revision>2</cp:revision>
  <dc:subject/>
  <dc:title> </dc:title>
</cp:coreProperties>
</file>